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全等图形</w:t>
      </w:r>
    </w:p>
    <w:p>
      <w:pPr>
        <w:pStyle w:val="Normal"/>
        <w:rPr/>
      </w:pPr>
      <w:r>
        <w:rPr/>
        <w:t>14-1</w:t>
      </w:r>
      <w:r>
        <w:rPr/>
        <w:t>什么是全等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从数学的角度认识全等图形的概念和性质。</w:t>
      </w:r>
    </w:p>
    <w:p>
      <w:pPr>
        <w:pStyle w:val="Normal"/>
        <w:ind w:firstLine="420"/>
        <w:rPr/>
      </w:pPr>
      <w:r>
        <w:rPr/>
        <w:t>通过测量的方法能够判断两个图形是否全等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把两个能够完全重合的图形叫做全等的图形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全等的图形”，如图</w:t>
      </w:r>
      <w:r>
        <w:rPr/>
        <w:t>1</w:t>
      </w:r>
      <w:r>
        <w:rPr/>
        <w:t>所示，有两个四边形</w:t>
      </w:r>
      <w:r>
        <w:rPr/>
        <w:t>ABCD</w:t>
      </w:r>
      <w:r>
        <w:rPr/>
        <w:t>与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拖动点</w:t>
      </w:r>
      <w:r>
        <w:rPr/>
        <w:t>A</w:t>
      </w:r>
      <w:r>
        <w:rPr/>
        <w:t>’</w:t>
      </w:r>
      <w:r>
        <w:rPr/>
        <w:t>可以平移四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的位置，还可以拖动点</w:t>
      </w:r>
      <w:r>
        <w:rPr/>
        <w:t>B</w:t>
      </w:r>
      <w:r>
        <w:rPr/>
        <w:t>’</w:t>
      </w:r>
      <w:r>
        <w:rPr/>
        <w:t>可以让四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绕点</w:t>
      </w:r>
      <w:r>
        <w:rPr/>
        <w:t>A</w:t>
      </w:r>
      <w:r>
        <w:rPr/>
        <w:t>’</w:t>
      </w:r>
      <w:r>
        <w:rPr/>
        <w:t>任意旋转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98145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你认为四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与四边形</w:t>
      </w:r>
      <w:r>
        <w:rPr/>
        <w:t>ABCD</w:t>
      </w:r>
      <w:r>
        <w:rPr/>
        <w:t>是全等的图形吗？请你拖动试试看，并回答下面的问题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通过拖动、操作和观察发现它们：</w:t>
      </w:r>
      <w:r>
        <w:rPr>
          <w:rFonts w:eastAsia="Times New Roman"/>
          <w:u w:val="single"/>
        </w:rPr>
        <w:t xml:space="preserve">                </w:t>
      </w:r>
      <w:r>
        <w:rPr/>
        <w:t>（填写：能够重合或不能重合）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如果能够重合就说明它们是全等的，否则就它们就不是全等的图形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那么，究竟具有什么关系的图形才能完全重合呢？也就是说如何判断两个图形能否重合呢？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之前我们研究过平移，我们知道：一个图形被平移后，通过与原来相反的方向再次平移后就能够与原来的图形重合，所以，被平移之后的图形与原来的图形是全等的图形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2</w:t>
      </w:r>
      <w:r>
        <w:rPr/>
        <w:t>页，如图</w:t>
      </w:r>
      <w:r>
        <w:rPr/>
        <w:t>2</w:t>
      </w:r>
      <w:r>
        <w:rPr/>
        <w:t>所示，右边的蓝色公鸡是将左边的红色公鸡通过向量</w:t>
      </w:r>
      <w:r>
        <w:rPr/>
        <w:t>MN</w:t>
      </w:r>
      <w:r>
        <w:rPr/>
        <w:t>平移而得到的，因此这两只大公鸡图案是全等的。单击“动画”按钮可以观察到蓝色公鸡平移之后与红色公鸡完全重合的过程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990975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被平移之后的图形，只是改变了位置，而其形状和大小均未发生改变。因此，</w:t>
      </w:r>
      <w:r>
        <w:rPr>
          <w:rFonts w:eastAsia="Times New Roman"/>
        </w:rPr>
        <w:t xml:space="preserve"> </w:t>
      </w:r>
      <w:r>
        <w:rPr/>
        <w:t>只要两个图形具有相同的形状和大小，那么它们就能够重合，也是全等的图形。之前在研究密铺图形的过程中，我们也提到过与平移变换类似的还有旋转、翻转等变换，都不会改变图形的形状和大小，这些变换也叫做刚体变换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问题是：如何判断两个图形的形状和大小都完全相同？因为“形状”、“大小”、“相同”等这些词汇都不是精确的数学语言，利用这些词汇无法准确地说明“全等”的概念和含义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你认为，对于形状和大小都相同的两个图形来说，它们之间在数学形式上有哪些联系和特征？请将你的想法叙述在下方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为了简化问题，从我们熟悉的多边形开始研究。对于多边形来说，它们最基本的对象是：角和边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若一个多边形的各角的角度和各边的长度均未发生改变，那么我们就认为它还是原来的多边形，而形状和大小均未发生改变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因此要了解一个多边形的形状和大小是否发生变化，我们只需要研究它各角的角度和各边的长度是否发生了变化即可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3</w:t>
      </w:r>
      <w:r>
        <w:rPr/>
        <w:t>页，如图</w:t>
      </w:r>
      <w:r>
        <w:rPr/>
        <w:t>3</w:t>
      </w:r>
      <w:r>
        <w:rPr/>
        <w:t>所示，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是三角形</w:t>
      </w:r>
      <w:r>
        <w:rPr/>
        <w:t>ABC</w:t>
      </w:r>
      <w:r>
        <w:rPr/>
        <w:t>沿向量</w:t>
      </w:r>
      <w:r>
        <w:rPr/>
        <w:t>AA</w:t>
      </w:r>
      <w:r>
        <w:rPr/>
        <w:t>’</w:t>
      </w:r>
      <w:r>
        <w:rPr/>
        <w:t>平移而得到的，因此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与三角形</w:t>
      </w:r>
      <w:r>
        <w:rPr/>
        <w:t>ABC</w:t>
      </w:r>
      <w:r>
        <w:rPr/>
        <w:t>是形状和大小都相同的两个三角形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80060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拖动点</w:t>
      </w:r>
      <w:r>
        <w:rPr/>
        <w:t>A</w:t>
      </w:r>
      <w:r>
        <w:rPr/>
        <w:t>’</w:t>
      </w:r>
      <w:r>
        <w:rPr/>
        <w:t>，可以任意改变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的位置；拖动点</w:t>
      </w:r>
      <w:r>
        <w:rPr/>
        <w:t>B</w:t>
      </w:r>
      <w:r>
        <w:rPr/>
        <w:t>或点</w:t>
      </w:r>
      <w:r>
        <w:rPr/>
        <w:t>C</w:t>
      </w:r>
      <w:r>
        <w:rPr/>
        <w:t>，可以改变三角形</w:t>
      </w:r>
      <w:r>
        <w:rPr/>
        <w:t>ABC</w:t>
      </w:r>
      <w:r>
        <w:rPr/>
        <w:t>的形状，在这个过程中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的形状会同时发生改变。在操作过程中，请观察和研究两个三角形当中对应的角和对应的边之间的关系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当我们掌握了这个规律之后，根本不用通过拖动观察它们是否能够重合而验证它们是否全等，而是通过测量数据就可以进行判断。事实上，很多两个图形之间就根本无法通过拖动进行验证，例如，如图</w:t>
      </w:r>
      <w:r>
        <w:rPr/>
        <w:t>4</w:t>
      </w:r>
      <w:r>
        <w:rPr/>
        <w:t>所示，在一块玻璃</w:t>
      </w:r>
      <w:r>
        <w:rPr/>
        <w:t>ABCD</w:t>
      </w:r>
      <w:r>
        <w:rPr/>
        <w:t>上方有两个三角形的图案。这时当然无法通过移动验证它们是否全等，而可以通过测量它们的内角大小和各边的长度之后再进行判断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11467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在两个全等的多边形当中，我们把分别相等的边叫做对应边，把分别相等的角叫做对应角，把对应角的顶点叫做对应点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通过前面的研究与探索，我们就轻松得到了全等多边形的基本特征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对应角相等，对应边相等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因此我们可以把多边形全等的概念叙述得更加具体：若两个多边形的对应角和对应边都分别相等，那么它们称之为全等多边形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所以，</w:t>
      </w:r>
      <w:r>
        <w:rPr>
          <w:b/>
        </w:rPr>
        <w:t>我们可以将图形的形状表现为多边形各内角的值，而将图形的大小表现为多边形各边的长度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今后我们还可以用符号≌表示全等。例如：三角形</w:t>
      </w:r>
      <w:r>
        <w:rPr/>
        <w:t>ABC</w:t>
      </w:r>
      <w:r>
        <w:rPr/>
        <w:t>与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全等可以书写为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rFonts w:cs="宋体;SimSun" w:ascii="宋体;SimSun" w:hAnsi="宋体;SimSun"/>
        </w:rPr>
        <w:t>△</w:t>
      </w:r>
      <w:r>
        <w:rPr/>
        <w:t xml:space="preserve">ABC </w:t>
      </w:r>
      <w:r>
        <w:rPr>
          <w:rFonts w:cs="宋体;SimSun" w:ascii="宋体;SimSun" w:hAnsi="宋体;SimSun"/>
        </w:rPr>
        <w:t>≌</w:t>
      </w:r>
      <w:r>
        <w:rPr/>
        <w:t xml:space="preserve"> </w:t>
      </w:r>
      <w:r>
        <w:rPr>
          <w:rFonts w:cs="宋体;SimSun" w:ascii="宋体;SimSun" w:hAnsi="宋体;SimSun"/>
        </w:rPr>
        <w:t>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1</w:t>
      </w:r>
      <w:r>
        <w:rPr/>
        <w:t>，回到文件“全等的图形”的第</w:t>
      </w:r>
      <w:r>
        <w:rPr/>
        <w:t>1</w:t>
      </w:r>
      <w:r>
        <w:rPr/>
        <w:t>页，通过测量判断四边形</w:t>
      </w:r>
      <w:r>
        <w:rPr/>
        <w:t>ABCD</w:t>
      </w:r>
      <w:r>
        <w:rPr/>
        <w:t>与四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是否全等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2</w:t>
      </w:r>
      <w:r>
        <w:rPr/>
        <w:t>，两个三角形的底边和面积都分别相等，那么这两个三角形全等吗？如果两个平行四边形的对应边分别相等，那么这两个平行四边形全等吗？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3</w:t>
      </w:r>
      <w:r>
        <w:rPr/>
        <w:t>，当前我们前面所谈论的图形都是多边形的问题。当然，对于一般的两个图案，若它们能够重合也可以称之为全等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例如关于两个圆的全等，你能否尝试着给出它的定义？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将来我们还要学习各种各样的曲边图形、函数曲线，例如图</w:t>
      </w:r>
      <w:r>
        <w:rPr/>
        <w:t>5</w:t>
      </w:r>
      <w:r>
        <w:rPr/>
        <w:t>所示，对于一般曲线或者曲边图形的全等应该如何定义呢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162300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5</w:t>
      </w:r>
    </w:p>
    <w:p>
      <w:pPr>
        <w:pStyle w:val="Normal"/>
        <w:tabs>
          <w:tab w:val="clear" w:pos="420"/>
          <w:tab w:val="right" w:pos="8306" w:leader="none"/>
        </w:tabs>
        <w:ind w:left="435" w:hanging="0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4-2 </w:t>
      </w:r>
      <w:r>
        <w:rPr/>
        <w:t>形形色色的全等图形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shd w:fill="D8D8D8" w:val="clear"/>
        </w:rPr>
        <w:t>活动目的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能够识别图案中的全等图形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能够认识全等图形之间的几何关系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我们以前所学习、所研究过的图形中，就有很多全等图形的存在。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，图</w:t>
      </w:r>
      <w:r>
        <w:rPr/>
        <w:t>1</w:t>
      </w:r>
      <w:r>
        <w:rPr/>
        <w:t>至图</w:t>
      </w:r>
      <w:r>
        <w:rPr/>
        <w:t>6</w:t>
      </w:r>
      <w:r>
        <w:rPr/>
        <w:t>都是密铺图案。</w:t>
      </w:r>
      <w:r>
        <w:rPr>
          <w:rFonts w:ascii="宋体;SimSun" w:hAnsi="宋体;SimSun" w:cs="宋体;SimSun"/>
        </w:rPr>
        <w:t>在每个图片当中，是否存在全等的图形？它们各是什么形状的？各有多少个？它们之间各是什么关系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2590165" cy="1052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1936115" cy="1054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60855" cy="109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2331720" cy="116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9705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2179320" cy="1170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每个图片当中，是否存在全等的图形？是什么图形？各有多少个？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再继续观察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至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。在各个图案当中是否存在全等的图形？它们各是什么形状的？各有多少个？它们之间各具有什么关系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drawing>
          <wp:inline distT="0" distB="0" distL="0" distR="0">
            <wp:extent cx="1187450" cy="1127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drawing>
          <wp:inline distT="0" distB="0" distL="0" distR="0">
            <wp:extent cx="1158875" cy="1112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drawing>
          <wp:inline distT="0" distB="0" distL="0" distR="0">
            <wp:extent cx="1093470" cy="1085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drawing>
          <wp:inline distT="0" distB="0" distL="0" distR="0">
            <wp:extent cx="945515" cy="1174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7 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8  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9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0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1187450" cy="1182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1170305" cy="116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drawing>
          <wp:inline distT="0" distB="0" distL="0" distR="0">
            <wp:extent cx="1153795" cy="1160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1254760" cy="1254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11 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12  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13              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4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是一面五星红旗。这里面有全等的图形吗？它们是什么形状的？有多少？它们之间存在什么关系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88845" cy="1457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63165" cy="1522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5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6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打开文件“</w:t>
      </w:r>
      <w:r>
        <w:rPr/>
        <w:t>形形色色的全等图形</w:t>
      </w:r>
      <w:r>
        <w:rPr>
          <w:rFonts w:ascii="宋体;SimSun" w:hAnsi="宋体;SimSun" w:cs="宋体;SimSun"/>
          <w:szCs w:val="21"/>
        </w:rPr>
        <w:t>”，如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所示，这个图形叫做谢尔品斯基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可以通过拖动蓝色顶点改变图形的形状和大小。在这里面有许多大小不同的三角形，这里面有全等的图形吗？它们分别有多少个？它们之间存在什么关系？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按</w:t>
      </w:r>
      <w:r>
        <w:rPr>
          <w:rFonts w:cs="宋体;SimSun" w:ascii="宋体;SimSun" w:hAnsi="宋体;SimSun"/>
        </w:rPr>
        <w:t>PageDown</w:t>
      </w:r>
      <w:r>
        <w:rPr>
          <w:rFonts w:ascii="宋体;SimSun" w:hAnsi="宋体;SimSun" w:cs="宋体;SimSun"/>
        </w:rPr>
        <w:t>键进入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页，如图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所示，在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的点可以拖动，如图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所示，认真观察图案的性质和变化规律。在这里面你能否找到全等的图形？它们分别有多少个？它们之间存在什么样的关系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14525" cy="1884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1894205" cy="1863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7     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8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图</w:t>
      </w:r>
      <w:r>
        <w:rPr/>
        <w:t>17</w:t>
      </w:r>
      <w:r>
        <w:rPr/>
        <w:t>当中，有</w:t>
      </w:r>
      <w:r>
        <w:rPr/>
        <w:t>7</w:t>
      </w:r>
      <w:r>
        <w:rPr/>
        <w:t>个正方形。当然这些正方形的大小不同，但是它们的形状是相同的吗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图</w:t>
      </w:r>
      <w:r>
        <w:rPr/>
        <w:t>15</w:t>
      </w:r>
      <w:r>
        <w:rPr/>
        <w:t>当中，有</w:t>
      </w:r>
      <w:r>
        <w:rPr/>
        <w:t>1</w:t>
      </w:r>
      <w:r>
        <w:rPr/>
        <w:t>个大的正五角星和</w:t>
      </w:r>
      <w:r>
        <w:rPr/>
        <w:t>4</w:t>
      </w:r>
      <w:r>
        <w:rPr/>
        <w:t>个小的正五角星。大五角星与小五角星的大小不同，但是它们的形状是否可能相同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图</w:t>
      </w:r>
      <w:r>
        <w:rPr/>
        <w:t>16</w:t>
      </w:r>
      <w:r>
        <w:rPr/>
        <w:t>当中，你能否找到大小不同而形状相同的三角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31:00Z</dcterms:created>
  <dc:creator>左传波</dc:creator>
  <dc:description/>
  <cp:keywords/>
  <dc:language>en-US</dc:language>
  <cp:lastModifiedBy>左传波</cp:lastModifiedBy>
  <dcterms:modified xsi:type="dcterms:W3CDTF">2012-06-07T01:17:00Z</dcterms:modified>
  <cp:revision>168</cp:revision>
  <dc:subject/>
  <dc:title>丰富的图形世界</dc:title>
</cp:coreProperties>
</file>